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2025</wp:posOffset>
                </wp:positionH>
                <wp:positionV relativeFrom="paragraph">
                  <wp:posOffset>244475</wp:posOffset>
                </wp:positionV>
                <wp:extent cx="1047115" cy="1257300"/>
                <wp:effectExtent l="8255" t="1270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75.75pt;margin-top:19.25pt;width:82.4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Proofs Practice                                                                  </w:t>
      </w:r>
      <w:r>
        <w:rPr>
          <w:rFonts w:cs="Arial Black" w:ascii="Arial Black" w:hAnsi="Arial Black"/>
          <w:szCs w:val="28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sic Stuff:   </w:t>
      </w:r>
      <w:r>
        <w:rPr>
          <w:b/>
          <w:sz w:val="24"/>
          <w:szCs w:val="24"/>
        </w:rPr>
        <w:t>Give a reason</w:t>
      </w:r>
      <w:r>
        <w:rPr>
          <w:sz w:val="24"/>
          <w:szCs w:val="24"/>
        </w:rPr>
        <w:t xml:space="preserve"> for each conclu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If BA = BT, then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AT is 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If BA = BT, then &lt;A = &lt;T.                                                                        </w:t>
      </w:r>
      <w:r>
        <w:rPr>
          <w:rFonts w:cs="Arial Black" w:ascii="Arial Black" w:hAnsi="Arial Black"/>
          <w:sz w:val="28"/>
          <w:szCs w:val="28"/>
        </w:rPr>
        <w:t xml:space="preserve">A                   T                                                           </w:t>
      </w:r>
    </w:p>
    <w:p>
      <w:pPr>
        <w:pStyle w:val="Normal"/>
        <w:rPr>
          <w:rFonts w:ascii="Arial Black" w:hAnsi="Arial Black" w:cs="Arial Black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If &lt;A = &lt;T, then BA = B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If E is the midpoint of AT, then BE bisects ________ and these parts are equal:  ________ &amp;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If BE bisects &lt;ABT, then __________  =  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6740</wp:posOffset>
                </wp:positionH>
                <wp:positionV relativeFrom="paragraph">
                  <wp:posOffset>-10160</wp:posOffset>
                </wp:positionV>
                <wp:extent cx="1809115" cy="1132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132200"/>
                          <a:chOff x="0" y="0"/>
                          <a:chExt cx="1809000" cy="1132200"/>
                        </a:xfrm>
                      </wpg:grpSpPr>
                      <wpg:grpSp>
                        <wpg:cNvGrpSpPr/>
                        <wpg:grpSpPr>
                          <a:xfrm>
                            <a:off x="178560" y="149400"/>
                            <a:ext cx="1413000" cy="813600"/>
                          </a:xfrm>
                        </wpg:grpSpPr>
                        <wps:wsp>
                          <wps:cNvSpPr/>
                          <wps:spPr>
                            <a:xfrm>
                              <a:off x="0" y="406080"/>
                              <a:ext cx="14130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91" y="0"/>
                                  </a:lnTo>
                                  <a:lnTo>
                                    <a:pt x="19991" y="199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30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69"/>
                                  </a:moveTo>
                                  <a:lnTo>
                                    <a:pt x="19991" y="19969"/>
                                  </a:lnTo>
                                  <a:lnTo>
                                    <a:pt x="19991" y="0"/>
                                  </a:lnTo>
                                  <a:lnTo>
                                    <a:pt x="0" y="199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0120" y="865440"/>
                            <a:ext cx="21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760"/>
                            <a:ext cx="219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40640"/>
                            <a:ext cx="1936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340200"/>
                            <a:ext cx="1681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485280"/>
                            <a:ext cx="206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332640"/>
                            <a:ext cx="21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504720"/>
                            <a:ext cx="193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0"/>
                            <a:ext cx="1936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pt;margin-top:-0.8pt;width:142.45pt;height:89.15pt" coordorigin="6924,-16" coordsize="2849,1783">
                <v:group id="shape_0" style="position:absolute;left:7205;top:219;width:2225;height:1280">
                  <v:shape id="shape_0" coordsize="20000,20000" path="m0,0l19991,0l19991,19969l0,0xe" stroked="t" o:allowincell="f" style="position:absolute;left:7205;top:859;width:2224;height:640;mso-wrap-style:none;v-text-anchor:middle">
                    <v:fill o:detectmouseclick="t" on="false"/>
                    <v:stroke color="black" weight="19080" endarrow="block" endarrowwidth="narrow" endarrowlength="short" joinstyle="round" endcap="flat"/>
                    <w10:wrap type="none"/>
                  </v:shape>
                  <v:shape id="shape_0" coordsize="20000,20000" path="m0,19969l19991,19969l19991,0l0,19969xe" stroked="t" o:allowincell="f" style="position:absolute;left:7205;top:219;width:2224;height:640;mso-wrap-style:none;v-text-anchor:middle">
                    <v:fill o:detectmouseclick="t" on="false"/>
                    <v:stroke color="black" weight="19080" endarrow="block" endarrowwidth="narrow" endarrowlength="short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8;top:1347;width:3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4;top:645;width:34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4;top:678;width:3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6;top:520;width:26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2;top:748;width:32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4;top:508;width:3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4;top:779;width:3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-16;width:3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700</wp:posOffset>
                </wp:positionH>
                <wp:positionV relativeFrom="paragraph">
                  <wp:posOffset>6350</wp:posOffset>
                </wp:positionV>
                <wp:extent cx="2921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5pt" to="9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Given:</w:t>
        <w:tab/>
        <w:t xml:space="preserve">RA bisects </w:t>
      </w:r>
      <w:r>
        <w:rPr>
          <w:rFonts w:eastAsia="Symbol" w:cs="Symbol" w:ascii="Symbol" w:hAnsi="Symbol"/>
          <w:sz w:val="32"/>
        </w:rPr>
        <w:t></w:t>
      </w:r>
      <w:r>
        <w:rPr>
          <w:rFonts w:cs="Arial" w:ascii="Arial" w:hAnsi="Arial"/>
          <w:sz w:val="32"/>
        </w:rPr>
        <w:t>TRS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</w:r>
      <w:r>
        <w:rPr>
          <w:rFonts w:eastAsia="Symbol" w:cs="Symbol" w:ascii="Symbol" w:hAnsi="Symbol"/>
          <w:sz w:val="32"/>
        </w:rPr>
        <w:t></w:t>
      </w:r>
      <w:r>
        <w:rPr>
          <w:rFonts w:cs="Arial" w:ascii="Arial" w:hAnsi="Arial"/>
          <w:sz w:val="32"/>
        </w:rPr>
        <w:t>3 and &lt;4 are right angles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00</wp:posOffset>
                </wp:positionH>
                <wp:positionV relativeFrom="paragraph">
                  <wp:posOffset>22860</wp:posOffset>
                </wp:positionV>
                <wp:extent cx="177800" cy="169545"/>
                <wp:effectExtent l="8255" t="11430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pt;margin-top:1.8pt;width:13.95pt;height:13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</w:rPr>
        <w:t>Prove:</w:t>
        <w:tab/>
        <w:t xml:space="preserve">   RST is isosceles</w: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0</wp:posOffset>
                </wp:positionH>
                <wp:positionV relativeFrom="paragraph">
                  <wp:posOffset>-8890</wp:posOffset>
                </wp:positionV>
                <wp:extent cx="6959600" cy="36163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0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0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pt;height:284.75pt;mso-wrap-distance-left:9.05pt;mso-wrap-distance-right:9.05pt;mso-wrap-distance-top:0pt;mso-wrap-distance-bottom:0pt;margin-top:-0.7pt;mso-position-vertical-relative:text;margin-left:-2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0"/>
                        <w:gridCol w:w="6120"/>
                      </w:tblGrid>
                      <w:tr>
                        <w:trPr/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4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9360</wp:posOffset>
                </wp:positionH>
                <wp:positionV relativeFrom="paragraph">
                  <wp:posOffset>228600</wp:posOffset>
                </wp:positionV>
                <wp:extent cx="2682240" cy="965200"/>
                <wp:effectExtent l="9525" t="5080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965160"/>
                        </a:xfrm>
                        <a:custGeom>
                          <a:avLst/>
                          <a:gdLst>
                            <a:gd name="textAreaLeft" fmla="*/ 334440 w 1520640"/>
                            <a:gd name="textAreaRight" fmla="*/ 1186200 w 1520640"/>
                            <a:gd name="textAreaTop" fmla="*/ 120240 h 547200"/>
                            <a:gd name="textAreaBottom" fmla="*/ 426960 h 54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296.8pt;margin-top:18pt;width:211.15pt;height:75.9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</wp:posOffset>
                </wp:positionV>
                <wp:extent cx="597535" cy="96583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7600" cy="96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pt;margin-top:18pt;width:46.95pt;height:7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54600</wp:posOffset>
                </wp:positionH>
                <wp:positionV relativeFrom="paragraph">
                  <wp:posOffset>228600</wp:posOffset>
                </wp:positionV>
                <wp:extent cx="709295" cy="965835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9560" cy="96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18pt;width:55.75pt;height:7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9850</wp:posOffset>
                </wp:positionH>
                <wp:positionV relativeFrom="paragraph">
                  <wp:posOffset>9525</wp:posOffset>
                </wp:positionV>
                <wp:extent cx="3149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0.75pt;width:2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32"/>
        </w:rPr>
        <w:t>Given:</w:t>
      </w:r>
      <w:r>
        <w:rPr>
          <w:sz w:val="32"/>
        </w:rPr>
        <w:t xml:space="preserve">    </w:t>
      </w:r>
      <w:r>
        <w:rPr>
          <w:b w:val="false"/>
          <w:sz w:val="32"/>
        </w:rPr>
        <w:t>O is the midpoint of HR</w:t>
      </w:r>
      <w:r>
        <w:rPr>
          <w:sz w:val="32"/>
        </w:rPr>
        <w:t xml:space="preserve">            H                      O                       R </w:t>
      </w:r>
    </w:p>
    <w:p>
      <w:pPr>
        <w:pStyle w:val="Heading4"/>
        <w:rPr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</w:t>
      </w:r>
      <w:r>
        <w:rPr>
          <w:rFonts w:eastAsia="Arial"/>
          <w:sz w:val="32"/>
        </w:rPr>
        <w:t xml:space="preserve">     </w:t>
      </w:r>
      <w:r>
        <w:rPr>
          <w:sz w:val="32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2"/>
        </w:rPr>
        <w:t xml:space="preserve">SOE is equilateral  </w:t>
      </w:r>
    </w:p>
    <w:p>
      <w:pPr>
        <w:pStyle w:val="Heading4"/>
        <w:rPr>
          <w:b w:val="false"/>
          <w:b w:val="false"/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b w:val="false"/>
          <w:sz w:val="32"/>
        </w:rPr>
        <w:t>HS = RE</w:t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Prove:  </w:t>
      </w:r>
      <w:r>
        <w:rPr>
          <w:b w:val="false"/>
          <w:sz w:val="32"/>
        </w:rPr>
        <w:drawing>
          <wp:inline distT="0" distB="0" distL="0" distR="0">
            <wp:extent cx="219075" cy="2095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2"/>
        </w:rPr>
        <w:t xml:space="preserve">SOH </w:t>
      </w:r>
      <w:r>
        <w:rPr>
          <w:b w:val="false"/>
          <w:sz w:val="32"/>
        </w:rPr>
      </w:r>
      <m:oMath xmlns:m="http://schemas.openxmlformats.org/officeDocument/2006/math"/>
      <w:r>
        <w:rPr>
          <w:b w:val="false"/>
          <w:sz w:val="32"/>
        </w:rPr>
        <w:t xml:space="preserve"> </w:t>
      </w:r>
      <w:r>
        <w:rPr>
          <w:b w:val="false"/>
          <w:sz w:val="32"/>
        </w:rPr>
        <w:drawing>
          <wp:inline distT="0" distB="0" distL="0" distR="0">
            <wp:extent cx="219075" cy="2095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2"/>
        </w:rPr>
        <w:t>EOR</w:t>
      </w:r>
    </w:p>
    <w:p>
      <w:pPr>
        <w:pStyle w:val="Heading4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</w:t>
      </w:r>
      <w:r>
        <w:rPr>
          <w:sz w:val="32"/>
        </w:rPr>
        <w:t>S                      E</w:t>
      </w:r>
    </w:p>
    <w:p>
      <w:pPr>
        <w:pStyle w:val="Heading4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6291580" cy="297688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297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750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pt;height:234.4pt;mso-wrap-distance-left:0pt;mso-wrap-distance-right:9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750"/>
                      </w:tblGrid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9860</wp:posOffset>
                </wp:positionH>
                <wp:positionV relativeFrom="paragraph">
                  <wp:posOffset>52705</wp:posOffset>
                </wp:positionV>
                <wp:extent cx="2228215" cy="13506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040" cy="1350720"/>
                          <a:chOff x="0" y="0"/>
                          <a:chExt cx="2228040" cy="1350720"/>
                        </a:xfrm>
                      </wpg:grpSpPr>
                      <wps:wsp>
                        <wps:cNvSpPr txBox="1"/>
                        <wps:spPr>
                          <a:xfrm>
                            <a:off x="2014200" y="862200"/>
                            <a:ext cx="1936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640"/>
                            <a:ext cx="2192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560" y="0"/>
                            <a:ext cx="2318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354240"/>
                            <a:ext cx="1819440" cy="66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191880"/>
                            <a:ext cx="1803960" cy="97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54240"/>
                            <a:ext cx="20880" cy="81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201960"/>
                            <a:ext cx="20880" cy="80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1033200"/>
                            <a:ext cx="2192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427320"/>
                            <a:ext cx="2570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4.15pt;width:175.45pt;height:106.35pt" coordorigin="6236,83" coordsize="3509,2127">
                <v:shape id="shape_0" stroked="f" o:allowincell="f" style="position:absolute;left:9408;top:1441;width:3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6;top:394;width:34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0;top:83;width:36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9,641" to="9373,16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48,385" to="9388,19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509,641" to="6541,19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56,401" to="9388,16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76;top:1710;width:344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0;top:756;width:40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1310</wp:posOffset>
                </wp:positionH>
                <wp:positionV relativeFrom="paragraph">
                  <wp:posOffset>16510</wp:posOffset>
                </wp:positionV>
                <wp:extent cx="2228215" cy="1350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040" cy="1350720"/>
                          <a:chOff x="0" y="0"/>
                          <a:chExt cx="2228040" cy="1350720"/>
                        </a:xfrm>
                      </wpg:grpSpPr>
                      <wps:wsp>
                        <wps:cNvSpPr txBox="1"/>
                        <wps:spPr>
                          <a:xfrm>
                            <a:off x="2014200" y="862200"/>
                            <a:ext cx="1936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640"/>
                            <a:ext cx="2192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560" y="0"/>
                            <a:ext cx="2318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354240"/>
                            <a:ext cx="1819440" cy="66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191880"/>
                            <a:ext cx="1803960" cy="97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54240"/>
                            <a:ext cx="20880" cy="81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201960"/>
                            <a:ext cx="20880" cy="80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1033200"/>
                            <a:ext cx="2192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427320"/>
                            <a:ext cx="2570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1.3pt;width:175.45pt;height:106.35pt" coordorigin="6506,26" coordsize="3509,2127">
                <v:shape id="shape_0" stroked="f" o:allowincell="f" style="position:absolute;left:9678;top:1384;width:3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337;width:34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0;top:26;width:36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79,584" to="9643,1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8,328" to="9658,18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79,584" to="6811,18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26,344" to="9658,160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546;top:1653;width:344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0;top:699;width:40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7700</wp:posOffset>
                </wp:positionH>
                <wp:positionV relativeFrom="paragraph">
                  <wp:posOffset>1905</wp:posOffset>
                </wp:positionV>
                <wp:extent cx="25209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0.15pt" to="70.8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00</wp:posOffset>
                </wp:positionH>
                <wp:positionV relativeFrom="paragraph">
                  <wp:posOffset>5080</wp:posOffset>
                </wp:positionV>
                <wp:extent cx="30289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0.4pt" to="153.8pt,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2"/>
        </w:rPr>
        <w:t>Given: AB bisects C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eastAsia="Symbol" w:cs="Symbol" w:ascii="Symbol" w:hAnsi="Symbol"/>
          <w:sz w:val="32"/>
        </w:rPr>
        <w:t></w:t>
      </w:r>
      <w:r>
        <w:rPr>
          <w:rFonts w:cs="Arial" w:ascii="Arial" w:hAnsi="Arial"/>
          <w:sz w:val="32"/>
        </w:rPr>
        <w:t xml:space="preserve">C &amp; </w:t>
      </w:r>
      <w:r>
        <w:rPr>
          <w:rFonts w:eastAsia="Symbol" w:cs="Symbol" w:ascii="Symbol" w:hAnsi="Symbol"/>
          <w:sz w:val="32"/>
        </w:rPr>
        <w:t></w:t>
      </w:r>
      <w:r>
        <w:rPr>
          <w:rFonts w:cs="Arial" w:ascii="Arial" w:hAnsi="Arial"/>
          <w:sz w:val="32"/>
        </w:rPr>
        <w:t>N are complementary to &lt;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32"/>
        </w:rPr>
        <w:t xml:space="preserve">Prove: </w:t>
      </w:r>
      <w:r>
        <w:rPr>
          <w:rFonts w:eastAsia="Symbol" w:cs="Symbol" w:ascii="Symbol" w:hAnsi="Symbol"/>
          <w:sz w:val="32"/>
        </w:rPr>
        <w:t></w:t>
      </w:r>
      <w:r>
        <w:rPr>
          <w:rFonts w:cs="Arial" w:ascii="Arial" w:hAnsi="Arial"/>
          <w:sz w:val="32"/>
        </w:rPr>
        <w:t xml:space="preserve">A = </w:t>
      </w:r>
      <w:r>
        <w:rPr>
          <w:rFonts w:eastAsia="Symbol" w:cs="Symbol" w:ascii="Symbol" w:hAnsi="Symbol"/>
          <w:sz w:val="32"/>
        </w:rPr>
        <w:t></w:t>
      </w:r>
      <w:r>
        <w:rPr>
          <w:rFonts w:cs="Arial" w:ascii="Arial" w:hAnsi="Arial"/>
          <w:sz w:val="32"/>
        </w:rPr>
        <w:t>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0365</wp:posOffset>
                </wp:positionV>
                <wp:extent cx="6229350" cy="297688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97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652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234.4pt;mso-wrap-distance-left:0pt;mso-wrap-distance-right:9pt;mso-wrap-distance-top:0pt;mso-wrap-distance-bottom:0pt;margin-top:29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652"/>
                      </w:tblGrid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25400</wp:posOffset>
                </wp:positionV>
                <wp:extent cx="6578600" cy="276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ATEMENTSREASONS;Times New Roman" w:hAnsi="STATEMENTSREASONS;Times New Roman" w:cs="STATEMENTSREASONS;Times New Roman"/>
                                <w:sz w:val="22"/>
                              </w:rPr>
                            </w:pPr>
                            <w:r>
                              <w:rPr>
                                <w:rFonts w:cs="STATEMENTSREASONS;Times New Roman" w:ascii="STATEMENTSREASONS;Times New Roman" w:hAnsi="STATEMENTSREASONS;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218pt;mso-wrap-distance-left:9.05pt;mso-wrap-distance-right:9.05pt;mso-wrap-distance-top:0pt;mso-wrap-distance-bottom:0pt;margin-top:2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TATEMENTSREASONS;Times New Roman" w:hAnsi="STATEMENTSREASONS;Times New Roman" w:cs="STATEMENTSREASONS;Times New Roman"/>
                          <w:sz w:val="22"/>
                        </w:rPr>
                      </w:pPr>
                      <w:r>
                        <w:rPr>
                          <w:rFonts w:cs="STATEMENTSREASONS;Times New Roman" w:ascii="STATEMENTSREASONS;Times New Roman" w:hAnsi="STATEMENTSREASONS;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7"/>
        <w:spacing w:lineRule="auto" w:line="240"/>
        <w:rPr>
          <w:rFonts w:ascii="Arial" w:hAnsi="Arial" w:cs="Arial"/>
          <w:b w:val="false"/>
          <w:b w:val="false"/>
          <w:sz w:val="32"/>
          <w:lang w:val="en-US" w:eastAsia="en-US"/>
        </w:rPr>
      </w:pPr>
      <w:r>
        <w:rPr>
          <w:rFonts w:cs="Arial"/>
          <w:b w:val="false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6860</wp:posOffset>
                </wp:positionH>
                <wp:positionV relativeFrom="paragraph">
                  <wp:posOffset>-17145</wp:posOffset>
                </wp:positionV>
                <wp:extent cx="3328035" cy="11880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8200" cy="1188000"/>
                          <a:chOff x="0" y="0"/>
                          <a:chExt cx="3328200" cy="1188000"/>
                        </a:xfrm>
                      </wpg:grpSpPr>
                      <wps:wsp>
                        <wps:cNvSpPr txBox="1"/>
                        <wps:spPr>
                          <a:xfrm>
                            <a:off x="3134520" y="848520"/>
                            <a:ext cx="1936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5560"/>
                            <a:ext cx="257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934200"/>
                            <a:ext cx="1936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740520"/>
                            <a:ext cx="181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718920"/>
                            <a:ext cx="221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200" y="264240"/>
                            <a:ext cx="291672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7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82"/>
                                  </a:moveTo>
                                  <a:lnTo>
                                    <a:pt x="19991" y="19982"/>
                                  </a:lnTo>
                                  <a:lnTo>
                                    <a:pt x="7219" y="0"/>
                                  </a:lnTo>
                                  <a:lnTo>
                                    <a:pt x="0" y="199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0"/>
                              <a:ext cx="14637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91" y="19982"/>
                                  </a:moveTo>
                                  <a:lnTo>
                                    <a:pt x="0" y="19982"/>
                                  </a:lnTo>
                                  <a:lnTo>
                                    <a:pt x="12772" y="0"/>
                                  </a:lnTo>
                                  <a:lnTo>
                                    <a:pt x="19991" y="199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1520" y="748800"/>
                            <a:ext cx="234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746640"/>
                            <a:ext cx="18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0"/>
                            <a:ext cx="24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4840"/>
                            <a:ext cx="2444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-1.35pt;width:262.05pt;height:93.55pt" coordorigin="4436,-27" coordsize="5241,1871">
                <v:shape id="shape_0" stroked="f" o:allowincell="f" style="position:absolute;left:9372;top:1309;width:3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6;top:1289;width:404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1444;width:3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139;width:2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4;top:1105;width:34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45;top:389;width:4593;height:1089">
                  <v:shape id="shape_0" coordsize="20000,20000" path="m0,19982l19991,19982l7219,0l0,19982xe" stroked="t" o:allowincell="f" style="position:absolute;left:4745;top:389;width:2304;height:108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0000,20000" path="m19991,19982l0,19982l12772,0l19991,19982xe" stroked="t" o:allowincell="f" style="position:absolute;left:7033;top:389;width:2304;height:108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6580;top:1152;width:36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1149;width:2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-27;width:3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12;width:3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8720</wp:posOffset>
                </wp:positionH>
                <wp:positionV relativeFrom="paragraph">
                  <wp:posOffset>-1270</wp:posOffset>
                </wp:positionV>
                <wp:extent cx="29019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-0.1pt" to="216.4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00</wp:posOffset>
                </wp:positionV>
                <wp:extent cx="3328035" cy="11880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8200" cy="1188000"/>
                          <a:chOff x="0" y="0"/>
                          <a:chExt cx="3328200" cy="1188000"/>
                        </a:xfrm>
                      </wpg:grpSpPr>
                      <wps:wsp>
                        <wps:cNvSpPr txBox="1"/>
                        <wps:spPr>
                          <a:xfrm>
                            <a:off x="3134520" y="848520"/>
                            <a:ext cx="1936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5560"/>
                            <a:ext cx="257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934200"/>
                            <a:ext cx="1936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740520"/>
                            <a:ext cx="181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718920"/>
                            <a:ext cx="221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200" y="264240"/>
                            <a:ext cx="291672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7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82"/>
                                  </a:moveTo>
                                  <a:lnTo>
                                    <a:pt x="19991" y="19982"/>
                                  </a:lnTo>
                                  <a:lnTo>
                                    <a:pt x="7219" y="0"/>
                                  </a:lnTo>
                                  <a:lnTo>
                                    <a:pt x="0" y="199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0"/>
                              <a:ext cx="14637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91" y="19982"/>
                                  </a:moveTo>
                                  <a:lnTo>
                                    <a:pt x="0" y="19982"/>
                                  </a:lnTo>
                                  <a:lnTo>
                                    <a:pt x="12772" y="0"/>
                                  </a:lnTo>
                                  <a:lnTo>
                                    <a:pt x="19991" y="199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1520" y="748800"/>
                            <a:ext cx="234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746640"/>
                            <a:ext cx="18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0"/>
                            <a:ext cx="24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4840"/>
                            <a:ext cx="2444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15pt;width:262.05pt;height:93.55pt" coordorigin="4680,-300" coordsize="5241,1871">
                <v:shape id="shape_0" stroked="f" o:allowincell="f" style="position:absolute;left:9616;top:1036;width:3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16;width:404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4;top:1171;width:3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4;top:866;width:2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832;width:34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89;top:116;width:4593;height:1089">
                  <v:shape id="shape_0" coordsize="20000,20000" path="m0,19982l19991,19982l7219,0l0,19982xe" stroked="t" o:allowincell="f" style="position:absolute;left:4989;top:116;width:2304;height:108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0000,20000" path="m19991,19982l0,19982l12772,0l19991,19982xe" stroked="t" o:allowincell="f" style="position:absolute;left:7277;top:116;width:2304;height:108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6824;top:879;width:36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2;top:876;width:2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8;top:-300;width:3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-261;width:3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Given: M is the midpoint of A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ab/>
        <w:t xml:space="preserve">   AC = EL, MC = ML </w:t>
      </w:r>
    </w:p>
    <w:p>
      <w:pPr>
        <w:pStyle w:val="Heading3"/>
        <w:spacing w:lineRule="auto" w:line="360"/>
        <w:rPr>
          <w:sz w:val="32"/>
        </w:rPr>
      </w:pPr>
      <w:r>
        <w:rPr>
          <w:sz w:val="32"/>
        </w:rPr>
        <w:t xml:space="preserve">Prove:  </w:t>
      </w:r>
      <w:r>
        <w:rPr>
          <w:rFonts w:eastAsia="Symbol" w:cs="Symbol" w:ascii="Symbol" w:hAnsi="Symbol"/>
          <w:sz w:val="32"/>
        </w:rPr>
        <w:t></w:t>
      </w:r>
      <w:r>
        <w:rPr>
          <w:sz w:val="32"/>
        </w:rPr>
        <w:t xml:space="preserve">3 = </w:t>
      </w:r>
      <w:r>
        <w:rPr>
          <w:rFonts w:eastAsia="Symbol" w:cs="Symbol" w:ascii="Symbol" w:hAnsi="Symbol"/>
          <w:sz w:val="32"/>
        </w:rPr>
        <w:t></w:t>
      </w:r>
      <w:r>
        <w:rPr>
          <w:sz w:val="32"/>
        </w:rPr>
        <w:t>4</w: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10160</wp:posOffset>
                </wp:positionV>
                <wp:extent cx="6565900" cy="277685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218.65pt;mso-wrap-distance-left:9.05pt;mso-wrap-distance-right:9.05pt;mso-wrap-distance-top:0pt;mso-wrap-distance-bottom:0pt;margin-top:0.8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5760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5750</wp:posOffset>
                </wp:positionH>
                <wp:positionV relativeFrom="paragraph">
                  <wp:posOffset>216535</wp:posOffset>
                </wp:positionV>
                <wp:extent cx="2000250" cy="800100"/>
                <wp:effectExtent l="19685" t="6350" r="952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00280"/>
                        </a:xfrm>
                        <a:prstGeom prst="triangle">
                          <a:avLst>
                            <a:gd name="adj" fmla="val 7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5pt;margin-top:17.05pt;width:157.4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275</wp:posOffset>
                </wp:positionH>
                <wp:positionV relativeFrom="paragraph">
                  <wp:posOffset>26035</wp:posOffset>
                </wp:positionV>
                <wp:extent cx="1911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2.05pt;width: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</w:rPr>
        <w:t>Given:</w:t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IL bisects </w:t>
      </w:r>
      <w:r>
        <w:rPr>
          <w:rFonts w:eastAsia="Symbol" w:cs="Symbol" w:ascii="Symbol" w:hAnsi="Symbol"/>
          <w:sz w:val="32"/>
        </w:rPr>
        <w:t></w:t>
      </w:r>
      <w:r>
        <w:rPr>
          <w:rFonts w:cs="Arial" w:ascii="Arial" w:hAnsi="Arial"/>
          <w:sz w:val="32"/>
        </w:rPr>
        <w:t xml:space="preserve">MIK                                                                </w:t>
      </w:r>
      <w:r>
        <w:rPr>
          <w:rFonts w:cs="Arial Black" w:ascii="Arial Black" w:hAnsi="Arial Black"/>
          <w:sz w:val="32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</w:t>
      </w:r>
      <w:r>
        <w:rPr>
          <w:rFonts w:cs="Arial" w:ascii="Arial" w:hAnsi="Arial"/>
          <w:sz w:val="32"/>
        </w:rPr>
        <w:t>MI = 6”, KI = 6”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57650</wp:posOffset>
            </wp:positionH>
            <wp:positionV relativeFrom="paragraph">
              <wp:posOffset>40005</wp:posOffset>
            </wp:positionV>
            <wp:extent cx="2057400" cy="828675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ve: ML = KL</w:t>
      </w:r>
      <w:r>
        <w:rPr>
          <w:rFonts w:cs="Arial" w:ascii="Arial" w:hAnsi="Arial"/>
          <w:b/>
          <w:sz w:val="32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I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L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K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8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S</w:t>
            </w:r>
          </w:p>
        </w:tc>
      </w:tr>
      <w:tr>
        <w:trPr>
          <w:trHeight w:val="619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48125</wp:posOffset>
                </wp:positionH>
                <wp:positionV relativeFrom="paragraph">
                  <wp:posOffset>90170</wp:posOffset>
                </wp:positionV>
                <wp:extent cx="919480" cy="1428750"/>
                <wp:effectExtent l="9525" t="1651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428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18.75pt;margin-top:7.1pt;width:72.35pt;height:112.4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6755</wp:posOffset>
                </wp:positionH>
                <wp:positionV relativeFrom="paragraph">
                  <wp:posOffset>739775</wp:posOffset>
                </wp:positionV>
                <wp:extent cx="919480" cy="1571625"/>
                <wp:effectExtent l="133985" t="346075" r="1422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60000">
                          <a:off x="0" y="0"/>
                          <a:ext cx="919440" cy="157176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6pt;margin-top:58.25pt;width:72.35pt;height:123.7pt;mso-wrap-style:none;v-text-anchor:middle;rotation:121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3900</wp:posOffset>
                </wp:positionH>
                <wp:positionV relativeFrom="paragraph">
                  <wp:posOffset>200025</wp:posOffset>
                </wp:positionV>
                <wp:extent cx="2292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15.75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00025</wp:posOffset>
                </wp:positionV>
                <wp:extent cx="2292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5.75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6875</wp:posOffset>
                </wp:positionH>
                <wp:positionV relativeFrom="paragraph">
                  <wp:posOffset>200025</wp:posOffset>
                </wp:positionV>
                <wp:extent cx="2292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15.75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0275</wp:posOffset>
                </wp:positionH>
                <wp:positionV relativeFrom="paragraph">
                  <wp:posOffset>200025</wp:posOffset>
                </wp:positionV>
                <wp:extent cx="2292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15.75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32"/>
        </w:rPr>
        <w:t xml:space="preserve">                                          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>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ven:  OY ┴ DK; DE ┴ K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</w:t>
      </w:r>
      <w:r>
        <w:rPr>
          <w:rFonts w:cs="Arial" w:ascii="Arial" w:hAnsi="Arial"/>
          <w:sz w:val="32"/>
        </w:rPr>
        <w:t>ON = NE</w:t>
      </w:r>
      <w:r>
        <w:rPr>
          <w:rFonts w:cs="Arial" w:ascii="Arial" w:hAnsi="Arial"/>
          <w:b/>
          <w:sz w:val="32"/>
        </w:rPr>
        <w:t xml:space="preserve">        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                                       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>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13535</wp:posOffset>
            </wp:positionH>
            <wp:positionV relativeFrom="paragraph">
              <wp:posOffset>9525</wp:posOffset>
            </wp:positionV>
            <wp:extent cx="219075" cy="180975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171450" cy="142875"/>
                <wp:effectExtent l="8890" t="10160" r="952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5pt;width:13.45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</w:rPr>
        <w:t xml:space="preserve">Prove:      DON </w:t>
      </w:r>
      <w:r>
        <w:rPr>
          <w:rFonts w:cs="Arial" w:ascii="Arial" w:hAnsi="Arial"/>
          <w:sz w:val="32"/>
        </w:rPr>
      </w:r>
      <m:oMath xmlns:m="http://schemas.openxmlformats.org/officeDocument/2006/math"/>
      <w:r>
        <w:rPr>
          <w:rFonts w:cs="Arial" w:ascii="Arial" w:hAnsi="Arial"/>
          <w:sz w:val="32"/>
        </w:rPr>
        <w:t xml:space="preserve">     YEN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                             </w:t>
      </w: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K</w:t>
      </w:r>
      <w:r>
        <w:rPr>
          <w:rFonts w:cs="Arial" w:ascii="Arial" w:hAnsi="Arial"/>
          <w:b/>
          <w:sz w:val="32"/>
        </w:rPr>
        <w:t xml:space="preserve">                                  </w:t>
      </w:r>
      <w:r>
        <w:rPr>
          <w:rFonts w:cs="Arial Black" w:ascii="Arial Black" w:hAnsi="Arial Black"/>
          <w:b/>
          <w:sz w:val="28"/>
          <w:szCs w:val="28"/>
        </w:rPr>
        <w:t>Y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      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>E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850"/>
      </w:tblGrid>
      <w:tr>
        <w:trPr>
          <w:trHeight w:val="288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S</w:t>
            </w:r>
          </w:p>
        </w:tc>
      </w:tr>
      <w:tr>
        <w:trPr>
          <w:trHeight w:val="576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BONUS:  </w:t>
      </w:r>
      <w:r>
        <w:rPr>
          <w:rFonts w:cs="Arial" w:ascii="Arial" w:hAnsi="Arial"/>
          <w:sz w:val="32"/>
        </w:rPr>
        <w:t xml:space="preserve">Using the fact that  </w:t>
      </w:r>
      <w:r>
        <w:rPr>
          <w:rFonts w:cs="Arial" w:ascii="Arial" w:hAnsi="Arial"/>
          <w:sz w:val="32"/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>DON</w:t>
      </w:r>
      <w:r>
        <w:rPr>
          <w:rFonts w:cs="Arial" w:ascii="Arial" w:hAnsi="Arial"/>
          <w:sz w:val="32"/>
        </w:rPr>
      </w:r>
      <m:oMath xmlns:m="http://schemas.openxmlformats.org/officeDocument/2006/math"/>
      <w:r>
        <w:rPr>
          <w:rFonts w:cs="Arial" w:ascii="Arial" w:hAnsi="Arial"/>
          <w:sz w:val="32"/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YEN, prove </w:t>
      </w:r>
      <w:r>
        <w:rPr>
          <w:rFonts w:cs="Arial" w:ascii="Arial" w:hAnsi="Arial"/>
          <w:sz w:val="32"/>
        </w:rPr>
        <w:drawing>
          <wp:inline distT="0" distB="0" distL="0" distR="0">
            <wp:extent cx="219075" cy="18097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>KOY</w:t>
      </w:r>
      <w:r>
        <w:rPr>
          <w:rFonts w:cs="Arial" w:ascii="Arial" w:hAnsi="Arial"/>
          <w:sz w:val="32"/>
        </w:rPr>
      </w:r>
      <m:oMath xmlns:m="http://schemas.openxmlformats.org/officeDocument/2006/math"/>
      <w:r>
        <w:rPr>
          <w:rFonts w:cs="Arial" w:ascii="Arial" w:hAnsi="Arial"/>
          <w:sz w:val="32"/>
        </w:rPr>
        <w:drawing>
          <wp:inline distT="0" distB="0" distL="0" distR="0">
            <wp:extent cx="219075" cy="18097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>KE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288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S</w:t>
            </w:r>
          </w:p>
        </w:tc>
      </w:tr>
      <w:tr>
        <w:trPr>
          <w:trHeight w:val="5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2240" w:h="15840"/>
      <w:pgMar w:left="108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TATEMENTSREASO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2:00Z</dcterms:created>
  <dc:creator>A&amp;M Consolidated High School</dc:creator>
  <dc:description/>
  <dc:language>en-US</dc:language>
  <cp:lastModifiedBy>setupuser</cp:lastModifiedBy>
  <cp:lastPrinted>2012-11-09T07:02:00Z</cp:lastPrinted>
  <dcterms:modified xsi:type="dcterms:W3CDTF">2012-11-09T12:12:00Z</dcterms:modified>
  <cp:revision>2</cp:revision>
  <dc:subject/>
  <dc:title>TOPIC #6-4:  SSS, SAS, ASA PROOFS WITH CPCTC</dc:title>
</cp:coreProperties>
</file>